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ktatószám: KGO/371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 novembe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. folyószámlahitel engedélyezése, óvadék biztosítása </w:t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 xml:space="preserve"> </w:t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ind w:left="212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évíz- Balaton Airport Kft.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2012. december 11-i ülésén tárgyalta a Hévíz-Balaton Airport Kft 2013. évi előzetes üzleti tervét. Az előzetes üzleti tervet a Képviselő-testület 311/2012 (XII.11.) számú határozatával hagyta jóvá. A Hévíz-Balaton Airport üzleti terve szerint a saját nettó bevétele 151.629 e Ft, melyből 113.641 e Ft a repülésből és bérbeadásból, míg 37.989 e Ft üzemanyag értékesítésből realizálód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előzetes üzleti terv szerint a várható kiadás 410.343 e Ft. A gazdasági társaság az előzetes üzleti tervben készített likviditási tervet is, mely szerint 60 millió Ft-ot a tulajdonos biztosít, gazdasági társaságoktól, illetve önkormányzatoktól 50 millió Ft támogatással tervezett a régióból, egy támogatás pedig 150 millió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Reptér havi likviditási jelentéseiből is láthatta, hogy a bevételek és kiadások között 100-120 millió Ft forráshiány jelentkezett egész évben. 2013. évben ezt a Reptér az előző évi eredménye illetve a kintlévőségeiből tudta fedezni, valamint a tulajdonos önkormányzat biztosított 50 millió Ft működési támogatást a 2013. évi bérekre és járulékaira. A gazdasági társaságnak, ezért 2013-ban 5-6 alkalommal kellett a működéséhez folyószámlahitelt igénybe venni, melynek a nagyságrendje nem haladta meg egy-egy alkalommal a 30 millió Ft-o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mennyiben a Reptérnél az idei teljesítési adatok prognosztizálhatók, akkor várhatóan a jövő évben is szüksége lesz a társaságnak 100 millió Ft nagyságrendű folyószámla hitelre, de ehhez a tulajdonosnak legalább 50 millió Ft működési támogatást kell biztosítani. A jelenlegi folyószámla hitelszerződés 2013. december 21-én jár l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 nem vállal kezességet a hitel fedezetére, hanem 110 millió Ft bankbetétet helyez el a hitelt folyósító banknál óvadékul. A 2013. évre vonatkozóan is hasonló volt a hitel folyósításának feltétele, mely 155 millió Ft betét lekötését jelentette és egész évre kellett a fedezet lekötését biztosítani, mely éves szinten 6,4 %-os kamathozadékot is termelt, miközben a banki kamatok jelentősen csökkentek és már csak 3 % körül mozog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Magyarország gazdasági stabilitásáról szóló 2011. évi CXCIV. törvény </w:t>
      </w:r>
      <w:r>
        <w:rPr>
          <w:rFonts w:cs="Arial" w:ascii="Arial" w:hAnsi="Arial"/>
          <w:b/>
          <w:bCs/>
        </w:rPr>
        <w:t xml:space="preserve">10. § </w:t>
      </w:r>
      <w:r>
        <w:rPr>
          <w:rFonts w:cs="Arial" w:ascii="Arial" w:hAnsi="Arial"/>
        </w:rPr>
        <w:t>(1) bekezdése úgy rendelkezik, hogy e szakasz (2) bekezdésében foglaltak és a jogszabályon alapuló, kötelező kezesség-, illetve garanciavállalás kivételével az önkormányzat érvényesen kizárólag a Kormány előzetes hozzájárulásával vállalhat az Áht. szerinti önkormányzati kezességet és garanciát, valamint köthet adósságot keletkeztető ügylete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0. § (2) bekezdése szerint nincs szükség a Kormány hozzájárulására éven belül felvétel esetén a </w:t>
      </w:r>
      <w:r>
        <w:rPr>
          <w:rFonts w:cs="Arial" w:ascii="Arial" w:hAnsi="Arial"/>
          <w:iCs/>
        </w:rPr>
        <w:t xml:space="preserve">c) pont szerint </w:t>
      </w:r>
      <w:r>
        <w:rPr>
          <w:rFonts w:cs="Arial" w:ascii="Arial" w:hAnsi="Arial"/>
        </w:rPr>
        <w:t xml:space="preserve">a likvid hitelre vonatkozó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éven belüli likvid hitel igénybevételéhez nem kezességet és garanciát vállal, hanem óvadékot biztosít úgy, hogy közben az kamathozadékot termel az önkormányzatnak a lekötés időtartam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irport ügyvezetőjének tájékoztatása alapján a jövő évi folyamatosa működés biztosításához feltétlenül szükséges legalább 100 millió Ft folyószámlahitel, hogy a szállítóikat határidőre ki tudják egyenlíteni és ne romoljon meg a bizalom a Hévíz-Balaton Airport Kft-vel szemben. A jövőben is tudja a gazdasági társaság vállalni, hogy az igénybe vett hitelt azonnal visszafizeti, ahogy a bevételei teljesül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A határozat a Hévíz-Balaton Airport Kft …/2013. (XI.25.) számú tulajdonosi határozatának minősü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-Balaton Airport Kft-nek a Sberbanktól 100.000.000,- Ft folyószámlahitel szerződéskötését engedélyez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3. decem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Hévíz Város Önkormányzat Képviselő-testülete a Hévíz-Balaton Airport Kft által felveendő 100.000.000,- Ft folyószámlahitel fedezeteként összesen 110.000.000,- Ft szabad pénzeszközt köt le a Sberbanknál a hitelszerződés futamidejére, maximum 2014. december 31-ig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A Képviselő-testület felhatalmazza Polgármesterét, hogy a határozat 2. pontjában szereplő összegben 110.000.000,- Ft szabad pénzeszköz lekötését óvadékként a Sberbankkal aláír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3. decembe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kötelezi a Hévíz-Balaton Airport Kft ügyvezetőjét, hogy a folyószámla hitelkeretből történő lehívást Hévíz Város Önkormányzat Polgármesterével engedélyeztes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folyószámla hitel igénybevételek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i a Hévíz-Balaton Airport Kft ügyvezetőjét, hogy a realizált bevételeiből folyamatosan törlesszen vissza a folyószámlahitelből az alacsonyabb költségviselések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legalább egy millió szabad pénzeszköz eseté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A Képviselő-testület felkéri a Kft felügyelőbizottságát, hogy a Hévíz-Balaton Airport Kft likviditási helyzetét folyamatosan ellenőrizze és arról negyedévente </w:t>
      </w:r>
      <w:r>
        <w:rPr>
          <w:rFonts w:cs="Arial" w:ascii="Arial" w:hAnsi="Arial"/>
          <w:strike/>
        </w:rPr>
        <w:t xml:space="preserve">a </w:t>
      </w:r>
      <w:r>
        <w:rPr>
          <w:rFonts w:cs="Arial" w:ascii="Arial" w:hAnsi="Arial"/>
        </w:rPr>
        <w:t>soros ülésen mindig adjon tájékoztatást a Képviselő-testület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Kepli József János a felügyelőbizottság elnöke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negyedévet követő soros Képviselő-testületi ül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50 millió Ft folyószámla hitelállomány esetén, terjessze a Képviselő-testület elé a Hévíz-Balaton Airport Kft likviditásának és várható gazdasági egyensúlyának megteremtésének lehetséges változat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50 milliós folyószámla hitelállomány esetén azonnal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-Balaton Airport Kft. folyószámlahitel engedélyezése, óvadék bizt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0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Közgazdasági 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pli József Ján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B elnöke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csera Jánosné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3:00Z</dcterms:created>
  <dc:creator>T-Cont Kft</dc:creator>
  <dc:description/>
  <cp:keywords/>
  <dc:language>en-US</dc:language>
  <cp:lastModifiedBy>cseke.erzsebet</cp:lastModifiedBy>
  <cp:lastPrinted>2013-11-14T11:29:00Z</cp:lastPrinted>
  <dcterms:modified xsi:type="dcterms:W3CDTF">2013-11-22T08:28:00Z</dcterms:modified>
  <cp:revision>10</cp:revision>
  <dc:subject/>
  <dc:title>Iktatószám: PMK/144/2011</dc:title>
</cp:coreProperties>
</file>